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POLUGODIŠNJI IZVJEŠTAJ O IZVRŠENJU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FINANCIJSKOG PLANA HRVATSKIH VODA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ZA 2025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vana Hegeduš</cp:lastModifiedBy>
  <cp:lastPrinted>2022-09-20T10:26:00Z</cp:lastPrinted>
  <dcterms:modified xsi:type="dcterms:W3CDTF">2025-08-29T08:55:00Z</dcterms:modified>
  <cp:revision>47</cp:revision>
  <dc:subject/>
  <dc:title>K A Z A L O</dc:title>
</cp:coreProperties>
</file>